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xt is shown one screen at a time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ey to go on to the next pag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 when scrolling,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printed to make reading easier. To do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next to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lm.doc &gt;prn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the symbol "&lt;��" represents the C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olm.doc is on a different drive or directory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[drive]:\[directory]\olm.doc &gt;prn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LI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MENU is used to activate application programs and provides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et of menus. Its main aim is ease of use and minu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 It creates a set of interconnec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an be activated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ministrator mode, in which menus are created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d-user mode, in which these menu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activated from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s with the extensions .EXE, .BAT and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 "command.com" fil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ther menus (files with the extension 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stalling Olimenu on Hard Di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limenu on hard disk, a directory must be created on Drive C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S_DOS disk 2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olimenu\*.* c:\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imenu files are copied under the Olimenu directory,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pying Oli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dvisable to make a copy of the original disk,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 two-drive floppy disk system is used, insert a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s new, it should be formatted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n the disk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MS-DOS disk 2 in drive A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olimenu\*.* b:\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limenu files on the original disk are copied on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, under the directory "oli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a unit with only one floppy disk drive and a Hard Disk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n Hard Disk (C) and copy the OLIMENU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disk onto it (the same procedure as for installation on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disk in drive A, and if it is new, format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ectory on the floppy disk,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a:\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under the OLIMENU directory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olimenu\*.* a:\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menu is copied onto the disk in drive A, under the direct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ing a system disk containing Oli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ystem disk containing Olimenu activ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S-DOS disk 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new disk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system initialisation files o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S-DOS disk 1 from drive A and insert MS-DOS dis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"olimenu" directory on the new disk,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b:\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for activating Olimenu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olimenu\*.* b:\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having to insert the MS-DOS disk whenever Oli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AROUND 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eft or up arrow keys            - to move the selection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               the item befor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r down arrow keys         - to move the selection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               the item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key &lt;��)                    - to select the i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ion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o select an item only the first character must be typed;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number o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 for interactiv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key                - to move the cursor to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              - to move the cursor to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r left arrow keys    - to move th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         - to go into insert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      - to delete the characte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                        - to delete th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        - to clear the current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the exit menu if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(key &lt;��)                - to confir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ata have not been ente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CR is pressed the selec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s to the field 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 data depend entirely o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-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cal errors are caused b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ING OL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menu can be activated directly fro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S-DOS prompt appear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 [/m] [/c] [menu name]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[/m] activates the program in "administrato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not entered, Olimenu is activat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[/c] activates Olimenu in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not entered, the mode for monochromatic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[menu name] activates a specific menu, if thi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in "administrator" mode the syste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it should be created; in "user" mod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modes for Oli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LM  /m /c          activation in administrato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lour screen;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LM /m               activation in administrator m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ochromatic screen;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LM  /c              activation in user mode on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; the main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LM /c MENUNAME      activation in user mode on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; the MENUNAM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LM /m /c MENUNAME   activation in administrator m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 screen; the MENUN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LM MENUNAME         activation in user mode; with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omatic screen the MENUN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LM                  activation in user mode; with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omatic screen the main menu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menus does not exist, it is created by activating Ol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[/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e, if the menu does not exist,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imenu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Olimenu main menu activated i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</w:t>
      </w:r>
      <w:r>
        <w:rPr/>
        <w:t>OLIMENU ������������ͻ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</w:t>
      </w:r>
      <w:r>
        <w:rPr/>
        <w:t>MAIN             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</w:t>
      </w:r>
      <w:r>
        <w:rPr/>
        <w:t>ĺ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F2    new item at end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F3    insert new item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F4    change item    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F5    remove item    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F6    save menu      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ESC   exit Olimenu   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</w:t>
      </w:r>
      <w:r>
        <w:rPr/>
        <w:t>ĺ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1 Program A         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2 Program B          ��    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Comand X             ��    �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MENU  Y              ��    �       O l i v e t t i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..........        ��    �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Program No. "n"      ��    � O l i s o f t  L i b r a r y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</w:t>
      </w:r>
      <w:r>
        <w:rPr/>
        <w:t>ͼ�    �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  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Olimenu main menu activat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</w:t>
      </w:r>
      <w:r>
        <w:rPr/>
        <w:t>OLIMENU ��������ͻ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</w:t>
      </w:r>
      <w:r>
        <w:rPr/>
        <w:t>MAIN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</w:t>
      </w:r>
      <w:r>
        <w:rPr/>
        <w:t>ĺ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ESC  exit         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</w:t>
      </w:r>
      <w:r>
        <w:rPr/>
        <w:t>ĺ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1 Program I      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2 Program II     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Command A        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Menu X           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........      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Program No. "n"  ��        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</w:t>
      </w:r>
      <w:r>
        <w:rPr/>
        <w:t>ͼ�        �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�����������������        �       </w:t>
      </w:r>
      <w:r>
        <w:rPr/>
        <w:t>O l i v e t t i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O l i s o f t  L i b r a r y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limenu is activated, 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s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p part contains the name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entral part contains the functions for crea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(if Olimenu has been activated in user mode,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s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er part contains the names of the items that can b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 other menus. The following can be displayed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s with the extensions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.COM batch files (with the extension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menu levels generated by Olimenu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-DOS internal commands (DIR, COP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electing items in the lower part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pressing CR (&lt;�� key) after moving the selection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tem (displayed in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cursor, press the Arrow Keys, TAB or SHIFT_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entering the first character of the name of the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only be done if this is the first letter or number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is is not so, the first item with the charac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tem is selected, either the program associat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finishes, the menu from which it has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administrat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AT END: adds a new item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item may be a program, an internal MS-DO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enu may contain max. 1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is activated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menu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item at end 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em name: ............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: ....................................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. : .....................................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meters: ..................................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mpt: .................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use (y,n) n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name:      (max. 16 alphanumeric characters)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itles of menus, the sam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for "Item name" and "File name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".MNU" for the latter;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usion between the names of the file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used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:  (max. 64 alphanumeric characters) i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dentifier of the drive,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name) of the item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enus can 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mplete pathname of the item i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, Olimenu searches for the nam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names such as the following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in\gw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\otx\o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enu\program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ir:  (max. 64 alphanumeric characters)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hich the files generated by the progra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"File name"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pathnames such as the follow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system\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different pathnames for "File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ork dir." (for programs in whic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), the file that activ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kept separate from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GWBASIC is stored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"File name " must be fill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bin\gwbasi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n BASIC written by user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p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e field "Directory" must be 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when GWBASIC is being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LOAD "TEST" loads the program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irectory "c:\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directories can be crea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files made using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everal menu items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Olitex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three directories on Hard Disk (C: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the MS-DOS command "md [directory name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function "new item at end" (F2)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time enter the name of one of the thre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"Item name" field, and the following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Work dir."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item, enter the following in the "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tx\o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otx.exe" is the file activating Olitext Pl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 it is on Hard Disk "C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"ot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three separate directories are creat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types of files made using Oli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directory containing the program Olitext P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tored in the file AUTOEXEC.BAT (MS-DOS disk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c:\o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example also applies to other dis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from Hard Disk (C); "C"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drive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(max. 64 alphanumeric characters)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tivating "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haracter "?" is entered, Olimenu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executing the program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ief message requesting thes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by filling in the "Promp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must be enter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acter "?" may only be used o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The separator spaces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"Parameters" fiel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imenu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: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ra: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splays an error messag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yntax is incorrect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   (max. 32 alphanumeric characters) is the messag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which is displayed when an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can be used to give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that the user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a parameter request message in the "Promp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Parameters: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[Text entered when using "prompt"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[      Parameter input field    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:       the user can specify if, when the current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xecuted, he wants to return straigh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hich the item was selected, or put in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"n" for the former and "y" for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 "n" is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MS-DOS internal command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item at end 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em name: LIST FILE........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: c:\command.com......................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.: ....................................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meters: /c dir ?..........................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mpt:  Enter the directory name: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use  (y,n) y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needed for activating the MS-DOS internal command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 file) is given in answer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LIST FILE" is selected, Olimenu requests the parameters of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, in particular the directory on which to perfor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LIST FILE" finishes, the user is asked to press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menu ("y" in the "Pause"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command.com" internal commands must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=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= /c (followed by the name of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, any other parameter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ITEM:  Insertion is activated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essage asks for selection of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Insert new item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lect ite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position the selection cursor on it and press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first charac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insert new item" continues as for "add new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tem is inserted above the one 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EM:      changes the values assigned to one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par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is activated by pressing F4,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the selection cursor on the required item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, or enter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item is selected, the same menu is display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ew item at end" and "insert new item";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lected item are 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the required changes to data and pres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hanges are only temporary; to store them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"save menu"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EM:      removes an ite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is activated by pressing F5;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of the item, and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Remove item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lect ite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al is only stored if the "SAVE"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 only removes the name of the item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: the file for the item is still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ENU:        saves the current menu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s take up approx. 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 "save menu" is activated by pressing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Save menu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rectory: .....................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enu name: MENUNAME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in the mess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 (max. 64 alphanumeric characters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to enter the name of the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the current menu mus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syntax is used to define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dir\dir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name: (max. 8 alphanumeric characters)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n which the current menu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tension ".MNU"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eld already contains the nam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does not change this data, the menu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current menu,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LIMENU:     ends Olimenu and returns the program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is activated by pressing ESC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operations are not being performed;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the following message reques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it ?      Yes    No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Yes" is selected (with either CR or the letter "Y") Ol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 and control returns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No" is selected (using CR, the letter "N" or ESC), Ol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ng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 -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rror in reading or wri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is displayed for system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Warning !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rror message]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ort     Retry     Ignore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Error message]: describ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Abort", "Retry" and "Ignore" are three ways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on the option and press CR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is displayed for selec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Warning! 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[Error message]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menu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END OF DOCU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